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9165" cy="9429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1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bookmarkStart w:id="0" w:name="_Hlk105680667"/>
      <w:bookmarkEnd w:id="0"/>
      <w:r>
        <w:rPr>
          <w:rFonts w:cs="Arial" w:ascii="Arial" w:hAnsi="Arial"/>
          <w:i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składane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/>
          <w:i/>
          <w:iCs/>
          <w:color w:val="0D0D0D"/>
          <w:sz w:val="20"/>
          <w:szCs w:val="20"/>
        </w:rPr>
      </w:pPr>
      <w:r>
        <w:rPr>
          <w:rFonts w:cs="Arial" w:ascii="Arial" w:hAnsi="Arial"/>
          <w:b/>
          <w:i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Gmina Dubicze Cerkiewne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Główna 65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17-204 Dubicze Cerkiewne</w:t>
      </w:r>
    </w:p>
    <w:p>
      <w:pPr>
        <w:pStyle w:val="Normal"/>
        <w:widowControl w:val="false"/>
        <w:spacing w:before="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WYKONAWCA: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  <w:bookmarkStart w:id="1" w:name="_Hlk105680667"/>
      <w:bookmarkStart w:id="2" w:name="_Hlk105680667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ROBÓT BUDOWLANY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-4"/>
        </w:rPr>
        <w:t xml:space="preserve">Składając ofertę w postępowaniu o udzielenie zamówienia publicznego </w:t>
      </w:r>
      <w:r>
        <w:rPr>
          <w:rFonts w:cs="Arial" w:ascii="Arial" w:hAnsi="Arial"/>
        </w:rPr>
        <w:t>prowadzonego w trybie podstawowym bez przeprowadzenia negocjacji pn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360" w:hanging="0"/>
        <w:jc w:val="center"/>
        <w:rPr>
          <w:rFonts w:ascii="Arial" w:hAnsi="Arial" w:eastAsia="Times New Roman" w:cs="Arial"/>
          <w:b/>
          <w:b/>
          <w:bCs/>
          <w:i/>
          <w:i/>
          <w:sz w:val="28"/>
          <w:szCs w:val="28"/>
        </w:rPr>
      </w:pPr>
      <w:bookmarkStart w:id="3" w:name="_Hlk88743917"/>
      <w:bookmarkEnd w:id="3"/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„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Rozbudowa systemu wodno-kanalizacyjnego   na terenie Gminy Dubicze Cerkiewne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– etap I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”</w:t>
      </w:r>
    </w:p>
    <w:p>
      <w:pPr>
        <w:pStyle w:val="Akapitzlist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4" w:name="_Hlk88743917"/>
      <w:bookmarkEnd w:id="4"/>
      <w:r>
        <w:rPr>
          <w:rFonts w:cs="Arial" w:ascii="Arial" w:hAnsi="Arial"/>
        </w:rPr>
        <w:t xml:space="preserve">oświadczamy, że wykonaliśmy </w:t>
      </w:r>
      <w:r>
        <w:rPr>
          <w:rFonts w:cs="Arial" w:ascii="Arial" w:hAnsi="Arial"/>
          <w:bCs/>
        </w:rPr>
        <w:t>w okresie ostatnich 5 lat</w:t>
      </w:r>
      <w:r>
        <w:rPr>
          <w:rFonts w:cs="Arial" w:ascii="Arial" w:hAnsi="Arial"/>
        </w:rPr>
        <w:t xml:space="preserve"> przed upływem terminu składania ofert,               a jeżeli okres prowadzenia działalności jest krótszy – w tym okresie następujące roboty budowlane</w:t>
      </w:r>
      <w:r>
        <w:rPr>
          <w:rFonts w:cs="Arial" w:ascii="Arial" w:hAnsi="Arial"/>
          <w:bCs/>
        </w:rPr>
        <w:t>, spełniające wymagania określone przez Zamawiającego w SWZ:</w:t>
      </w:r>
    </w:p>
    <w:p>
      <w:pPr>
        <w:pStyle w:val="Bezodstpw"/>
        <w:spacing w:before="0" w:after="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1418"/>
        <w:gridCol w:w="992"/>
        <w:gridCol w:w="1044"/>
        <w:gridCol w:w="2080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, wykonany zakres rzec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5" w:name="__Fieldmark__0_2075798611"/>
            <w:bookmarkStart w:id="6" w:name="__Fieldmark__0_2075798611"/>
            <w:bookmarkEnd w:id="6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7" w:name="__Fieldmark__1_2075798611"/>
            <w:bookmarkStart w:id="8" w:name="__Fieldmark__1_2075798611"/>
            <w:bookmarkEnd w:id="8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9" w:name="__Fieldmark__2_2075798611"/>
            <w:bookmarkStart w:id="10" w:name="__Fieldmark__2_2075798611"/>
            <w:bookmarkEnd w:id="10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1" w:name="__Fieldmark__3_2075798611"/>
            <w:bookmarkStart w:id="12" w:name="__Fieldmark__3_2075798611"/>
            <w:bookmarkEnd w:id="12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3" w:name="__Fieldmark__4_2075798611"/>
            <w:bookmarkStart w:id="14" w:name="__Fieldmark__4_2075798611"/>
            <w:bookmarkEnd w:id="14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5" w:name="__Fieldmark__5_2075798611"/>
            <w:bookmarkStart w:id="16" w:name="__Fieldmark__5_2075798611"/>
            <w:bookmarkEnd w:id="16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7" w:name="__Fieldmark__6_2075798611"/>
            <w:bookmarkStart w:id="18" w:name="__Fieldmark__6_2075798611"/>
            <w:bookmarkEnd w:id="18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9" w:name="__Fieldmark__7_2075798611"/>
            <w:bookmarkStart w:id="20" w:name="__Fieldmark__7_2075798611"/>
            <w:bookmarkEnd w:id="20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Należy </w:t>
      </w:r>
      <w:r>
        <w:rPr>
          <w:rFonts w:cs="Arial" w:ascii="Arial" w:hAnsi="Arial"/>
          <w:sz w:val="18"/>
          <w:szCs w:val="18"/>
        </w:rPr>
        <w:t xml:space="preserve">za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 o tym czy roboty zostały wykonane zgodnie z przepisami prawa budowlanego i prawidłowo ukończone, przy czym dowodami, o których mowa, są </w:t>
      </w:r>
      <w:r>
        <w:rPr>
          <w:rFonts w:cs="Arial" w:ascii="Arial" w:hAnsi="Arial"/>
          <w:b/>
          <w:sz w:val="18"/>
          <w:szCs w:val="18"/>
        </w:rPr>
        <w:t>referencje</w:t>
      </w:r>
      <w:r>
        <w:rPr>
          <w:rFonts w:cs="Arial" w:ascii="Arial" w:hAnsi="Arial"/>
          <w:sz w:val="18"/>
          <w:szCs w:val="18"/>
        </w:rPr>
        <w:t xml:space="preserve">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02:00Z</dcterms:created>
  <dc:creator>h_szatylowicz</dc:creator>
  <dc:description/>
  <cp:keywords/>
  <dc:language>en-US</dc:language>
  <cp:lastModifiedBy>Dubicze</cp:lastModifiedBy>
  <cp:lastPrinted>2022-06-22T12:02:00Z</cp:lastPrinted>
  <dcterms:modified xsi:type="dcterms:W3CDTF">2026-01-29T12:12:00Z</dcterms:modified>
  <cp:revision>13</cp:revision>
  <dc:subject/>
  <dc:title/>
</cp:coreProperties>
</file>